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esidente</w:t>
            </w:r>
          </w:p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Monotype Corsiva" w:hAnsi="Monotype Corsiva"/>
                <w:b/>
                <w:i/>
                <w:sz w:val="22"/>
                <w:szCs w:val="22"/>
              </w:rPr>
              <w:t xml:space="preserve">Avv. MASSENZIO BRUNELLA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egretario Generale </w:t>
            </w:r>
          </w:p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Monotype Corsiva" w:hAnsi="Monotype Corsiva"/>
                <w:b/>
                <w:i/>
                <w:sz w:val="22"/>
                <w:szCs w:val="22"/>
              </w:rPr>
              <w:t xml:space="preserve">Dott. ANTONIO FASANELLA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ZIONE: </w:t>
      </w:r>
      <w:r>
        <w:rPr>
          <w:rFonts w:cs="Arial" w:ascii="Arial" w:hAnsi="Arial"/>
          <w:sz w:val="22"/>
          <w:szCs w:val="22"/>
        </w:rPr>
        <w:t xml:space="preserve">Copia della presente delibera è in corso di pubblicazione all’Albo Pretorio del Comune, per 15 giorni consecutivi dal 25/09/2013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a, lì 25/09/2013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32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Il Presidente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FFFFFF"/>
                <w:sz w:val="22"/>
                <w:szCs w:val="22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egretario Generale </w:t>
            </w:r>
          </w:p>
          <w:p>
            <w:pPr>
              <w:pStyle w:val="Heading4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Dott. ANTONIO FASANELLA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ATTES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presente deliberazione è divenuta esecutiva il giorno 05/10/2013  decorsi 10 giorni dalla pubblicazione (art.134 comma 3 D.Lgs. 267/2000)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Matera, lì 25/09/2013 </w:t>
        <w:tab/>
        <w:tab/>
        <w:tab/>
        <w:tab/>
        <w:tab/>
        <w:tab/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32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Il Presidente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FFFFFF"/>
                <w:sz w:val="22"/>
                <w:szCs w:val="22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egretario Generale</w:t>
            </w:r>
          </w:p>
          <w:p>
            <w:pPr>
              <w:pStyle w:val="Heading4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ott. ANTONIO FASANELL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ZIONE DI CONFORMITA'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...................................................... in qualità di ..................................................., attesta che la presente copia cartacea della delibera di Consiglio Comunale n° 57 /2012, composta da n° ......... fogli, è conforme al documento informatico originale firmato digitalmente ai sensi del D.Lgs N°82/200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atera, lì _________________</w:t>
        <w:tab/>
        <w:tab/>
        <w:tab/>
        <w:tab/>
        <w:t xml:space="preserve">                   Timbro e Firma dell'Ufficio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___________________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.B. Da compilare a cura del Soggetto Autorizzato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MATER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9249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. 57  del Registro Deliberazioni di Consiglio - </w:t>
      </w:r>
      <w:r>
        <w:rPr>
          <w:rFonts w:cs="Arial" w:ascii="Arial" w:hAnsi="Arial"/>
          <w:b/>
        </w:rPr>
        <w:t>ORIGINALE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OGGE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sier di candidatura Matera 2019. Discussione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giorno 26/08/2013  alle ore 16,30  in Matera e nella Sala delle adunanze consiliari della Sede comunale, convocato con appositi avvisi consegnati a domicilio di ciascun Consigliere, si è oggi riunito il Consiglio Comunale in seduta straordinaria e urgente  di prima  convocazione. Risultano presenti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134"/>
        <w:gridCol w:w="284"/>
        <w:gridCol w:w="2835"/>
        <w:gridCol w:w="113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DDUCE SALVAT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ONETTI PASQU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NTEZZA ANNUNZIA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FIORE DOMENI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LBA CARMI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TUGNO ANGELO R. (S.U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UBINO ANGE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MACCHIA MICHE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TUGNO ANGELO R. (PD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REA ROBER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RALLI VI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OSTO ANGELO 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IANCHI FRANCESCO 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ERNIOLA TOMMAS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ONDINONE BRU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NGELINO GIOVAN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NTEMURRO ANGE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ORTORELLI ALESSAND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RATUFOLO MASSIMILI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IZZIELLO BIAG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ARADISO ANTONEL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OTO AUGUS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NICONE FRANCESCO 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'ANDREA MAR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AVELA LUIG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PUTO SALVAT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POLLA ANGE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NTEZZA CAR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E PALO GIANFRAN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NUELLO DORI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SSARI VINCENZ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SOLA CRISTOFO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CITO VINCENZ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ZZILLI FAB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SSENZIO BRUNEL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EDICINI ADRI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ATERINO DONATO 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OSMARINO FRANCES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ARDONE ANGELO 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IANCULLI SIVANA 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RELLI GIOVAN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esiede il Presidente del Consiglio  Avv. MASSENZIO BRUNELLA  - Partecipa il Segretario Generale  Dott. ANTONIO FASANELLA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idente, dato atto che il numero dei presenti è legale per la validità dell’ adunanza, dichiara aperta la sedut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ngono designati a Scrutatori i Signori Consiglieri:</w:t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ARMINE AL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ALVATORE CAPUT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ORIANO MANUELLO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L CONSIGLIO COMUNAL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Visti gli allegati pareri espressi ai sensi dell’ art. D.Lgs 267/200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1134" w:right="1254" w:gutter="0" w:header="709" w:top="902" w:footer="709" w:bottom="765"/>
      <w:pgNumType w:fmt="decimal"/>
      <w:cols w:num="2" w:space="24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i/>
      <w:i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Monotype Corsiva" w:hAnsi="Monotype Corsiva" w:cs="Arial"/>
      <w:i/>
      <w:iCs/>
      <w:sz w:val="32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Cs w:val="18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ibera di Consigli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7:00Z</dcterms:created>
  <dc:creator>Xp Professional Sp2b Italiano</dc:creator>
  <dc:description/>
  <dc:language>en-US</dc:language>
  <cp:lastModifiedBy>Paternoster Serafino</cp:lastModifiedBy>
  <dcterms:modified xsi:type="dcterms:W3CDTF">2015-09-29T08:27:00Z</dcterms:modified>
  <cp:revision>2</cp:revision>
  <dc:subject/>
  <dc:title>Il presente, verbale letto ed approvato, viene sottoscritto dal Sindaco e dal Segretario Generale</dc:title>
</cp:coreProperties>
</file>